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ystem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upport limited format conversion. Source and targe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different capacity, but the cluster sizes st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he same and the target must be large enough to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ve portion of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2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2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2.0                    $24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04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